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  <w:t xml:space="preserve">Kontestator i miłośnik majonezu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Dziś w salonie Black Red White dwa spotkania poświęcone ważnym europejskim reżyserom. O różnych obliczach światowego kina w kontekście kinematografii Marco Bellocchio porozmawiają Janusz Wróblewski i Grażyna Torbicka, natomiast kulisy swojego życia poza planem zdradzi Krzysztof Zanuss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arco Bellochio należy do czołówki współczesnych włoskich reżyserów. Swoją karierę rozpoczął od skandalizujących „Pięści w kieszeni”, zostając przywódcą nonkonformistów i kontestatorów. Autor 36 filmów nie zwalnia tempa i najnowszym obrazem „Zdrajca” atakuje struktury mafijne. Specyfikę, należącego już do klasyki kina Bellocchia, omówi Grażyna Torbicka wraz ze swoim rozmówcą. Zaproszonym gościem jest znany krytyk filmowy, publicysta tygodnika „Polityka”, a także autor książki „Reżyserzy” - Janusz Wróblews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Inspiracją dla drugiego spotkania jest powstanie książki „Życie rodzinne Zanussich. Rozmowy z Elżbietą i Krzystofem” autorstwa Barbary Gruszki-Zych. To pierwsza na rynku pozycja pokazująca dotąd mało znane życie prywatne Zanussiego i jego żony Elżbiety. Autor „Barw ochronnych” jeszcze nigdy nie dopuścił w rozmowie tak blisko nikogo ze swoich rozmówców. Jak udało się  skrócić dystans, jakie problemy małżonków znalazły odbicie w filmach oraz jaki jest ulubiony majonez wybitnego twórcy kina moralnego niepokoju – odpowiedzi na te i o wiele więcej pytań poznamy podczas dyskusji z reżysere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-Bold" w:hAnsi="Times-Bold" w:eastAsia="Times-Bold" w:cs="Times-Bold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-Bold" w:cs="Times-Bold" w:ascii="Times-Bold" w:hAnsi="Times-Bold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onika Pietra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Spotkanie z Januszem Wróblewskim i Grażyną Torbicką „Różne oblicza światowego kina i filmy Marco Bellochio”, 30.07, godz. 13:00, salon Black Red Whi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 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Spotkanie z Barbarą Gruszką-Zych i Krzysztofem Zanussim „Życie rodzinne Zanussich. Rozmowy z Elżbietą i Krzystofem”, 30.07, godz. 15:00, salon Black Red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30:13Z</dcterms:created>
  <dc:creator/>
  <dc:description/>
  <dc:language>en-US</dc:language>
  <cp:lastModifiedBy/>
  <cp:revision>0</cp:revision>
  <dc:subject/>
  <dc:title/>
</cp:coreProperties>
</file>